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spacing w:lineRule="auto" w:line="280"/>
        <w:ind w:firstLine="720"/>
        <w:jc w:val="both"/>
        <w:rPr>
          <w:sz w:val="28"/>
          <w:szCs w:val="28"/>
          <w:lang w:eastAsia="ru-RU"/>
        </w:rPr>
      </w:pPr>
      <w:r>
        <w:rPr>
          <w:sz w:val="28"/>
          <w:szCs w:val="28"/>
          <w:lang w:eastAsia="ru-RU"/>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е </w:t>
      </w:r>
      <w:bookmarkStart w:id="56" w:name="_Hlk84250853"/>
      <w:r>
        <w:rPr>
          <w:rFonts w:eastAsia="Calibri"/>
          <w:sz w:val="28"/>
          <w:szCs w:val="28"/>
        </w:rPr>
        <w:t xml:space="preserve">ds19.029.2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64" w:name="_Hlk60220011"/>
      <w:bookmarkEnd w:id="63"/>
      <w:bookmarkEnd w:id="6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5" w:name="_Hlk107575267"/>
      <w:bookmarkStart w:id="66" w:name="_Hlk107575267"/>
      <w:bookmarkEnd w:id="66"/>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left w:val="single" w:sz="8" w:space="0" w:color="000000"/>
              <w:bottom w:val="single" w:sz="4" w:space="0" w:color="000000"/>
              <w:right w:val="single" w:sz="4" w:space="0" w:color="000000"/>
            </w:tcBorders>
            <w:shd w:fill="D9E1F2"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7" w:name="_Hlk60220011"/>
      <w:bookmarkStart w:id="68" w:name="_Hlk107575267"/>
      <w:bookmarkEnd w:id="67"/>
      <w:bookmarkEnd w:id="68"/>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69" w:name="_Hlk104804629"/>
      <w:bookmarkEnd w:id="69"/>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0" w:name="_Hlk104804629"/>
      <w:bookmarkStart w:id="71" w:name="_Hlk104804629"/>
      <w:bookmarkEnd w:id="71"/>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2" w:name="_Hlk76075713"/>
      <w:bookmarkEnd w:id="72"/>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3" w:name="_Hlk76075713"/>
      <w:bookmarkStart w:id="74" w:name="_Hlk76075713"/>
      <w:bookmarkEnd w:id="74"/>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5" w:name="_Hlk99535124"/>
      <w:bookmarkEnd w:id="7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6" w:name="_Hlk99535124"/>
      <w:bookmarkEnd w:id="7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9,95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7" w:name="_Hlk70583110"/>
      <w:bookmarkStart w:id="78" w:name="_Hlk65011628"/>
      <w:bookmarkEnd w:id="77"/>
      <w:bookmarkEnd w:id="78"/>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79" w:name="_Hlk70583110"/>
      <w:bookmarkEnd w:id="79"/>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0" w:name="_Hlk65011628"/>
      <w:bookmarkEnd w:id="8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1" w:name="_Hlk76075787"/>
      <w:bookmarkEnd w:id="81"/>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2" w:name="_Hlk76075787"/>
      <w:bookmarkEnd w:id="82"/>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3" w:name="_Hlk76075857"/>
      <w:bookmarkEnd w:id="83"/>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4" w:name="_Hlk76075857"/>
      <w:bookmarkEnd w:id="84"/>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5" w:name="_Hlk76075905"/>
      <w:bookmarkEnd w:id="85"/>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6" w:name="_Hlk76075905"/>
      <w:bookmarkEnd w:id="86"/>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7" w:name="_Hlk65011724"/>
            <w:bookmarkEnd w:id="87"/>
            <w:r>
              <w:rPr>
                <w:sz w:val="24"/>
                <w:szCs w:val="28"/>
              </w:rPr>
              <w:t>5 807,99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7 171,51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1869,2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lang w:val="en-US"/>
        </w:rPr>
      </w:pPr>
      <w:r>
        <w:rPr>
          <w:b/>
          <w:sz w:val="28"/>
          <w:szCs w:val="28"/>
          <w:u w:val="single"/>
          <w:lang w:val="en-US"/>
        </w:rPr>
      </w:r>
    </w:p>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88"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88"/>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89" w:name="_Hlk65013311"/>
      <w:bookmarkEnd w:id="89"/>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0" w:name="_Hlk65013311"/>
      <w:bookmarkStart w:id="91" w:name="_Hlk62681390"/>
      <w:bookmarkEnd w:id="90"/>
      <w:bookmarkEnd w:id="91"/>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2" w:name="_Hlk62681390"/>
      <w:bookmarkEnd w:id="92"/>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3" w:name="_Hlk62681464"/>
      <w:bookmarkEnd w:id="93"/>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4" w:name="_Hlk62681464"/>
      <w:bookmarkEnd w:id="94"/>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5" w:name="_Hlk62727201"/>
      <w:bookmarkEnd w:id="95"/>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6" w:name="_Hlk62727201"/>
      <w:bookmarkEnd w:id="96"/>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2-07-01T12:13:00Z</cp:lastPrinted>
  <dcterms:modified xsi:type="dcterms:W3CDTF">2022-08-04T07:52:00Z</dcterms:modified>
  <cp:revision>33</cp:revision>
  <dc:subject/>
  <dc:title/>
</cp:coreProperties>
</file>